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object w:dxaOrig="2894" w:dyaOrig="35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4pt;margin-top:0pt;width:93.8pt;height:114.8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538033993" r:id="rId2"/>
        </w:object>
      </w:r>
      <w:r>
        <w:rPr>
          <w:rFonts w:cs="Tahoma" w:ascii="Tahoma" w:hAnsi="Tahoma"/>
          <w:b/>
          <w:i/>
        </w:rPr>
        <w:t xml:space="preserve">JULIAN FERNANDO GUERRERO SERRATO 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jc w:val="center"/>
        <w:rPr>
          <w:rFonts w:ascii="Tahoma" w:hAnsi="Tahoma" w:cs="Tahoma"/>
          <w:i/>
          <w:i/>
          <w:lang w:val="fr-FR"/>
        </w:rPr>
      </w:pPr>
      <w:r>
        <w:rPr>
          <w:rFonts w:cs="Tahoma" w:ascii="Tahoma" w:hAnsi="Tahoma"/>
          <w:i/>
          <w:lang w:val="fr-FR"/>
        </w:rPr>
        <w:t>C.C 80’ 038.229 DE BOGOTA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L.M. Segunda Clase, N</w:t>
      </w:r>
      <w:r>
        <w:rPr>
          <w:rFonts w:cs="Symbol" w:ascii="Symbol" w:hAnsi="Symbol"/>
          <w:i/>
        </w:rPr>
        <w:t></w:t>
      </w:r>
      <w:r>
        <w:rPr>
          <w:rFonts w:cs="Tahoma" w:ascii="Tahoma" w:hAnsi="Tahoma"/>
          <w:i/>
        </w:rPr>
        <w:t>. 80038229  Distrito Militar 03</w:t>
        <w:tab/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ab/>
        <w:t>CALLE 6 # 78 c 80  PIO XII</w:t>
        <w:tab/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JulianFernando@hotmail.co.uk</w:t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Tel.   411 17 66 - 2927264</w:t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312 411 0553</w:t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Tahoma" w:hAnsi="Tahoma" w:cs="Tahoma"/>
        </w:rPr>
      </w:pPr>
      <w:r>
        <w:rPr>
          <w:rFonts w:cs="Tahoma" w:ascii="Tahoma" w:hAnsi="Tahoma"/>
        </w:rPr>
        <w:t>PERFIL PROFESIONAL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Capacitado para diseñar, adecuar y optimizar sistemas de generación, transformación y distribución de energía, acudiendo a fuentes,  formas y procesos de máxima eficiencia y a criterios de armonía con la sociedad y el medio ambiente. Adaptar tecnologías tendentes a la automatización de los procesos de producción de bienes y servicios, para satisfacer las necesidades del sector industrial. </w:t>
        <w:br/>
        <w:t>Hacer uso intensivo de las nuevas herramientas tecnológicas para la simulación, análisis y solución de los problemas de la ingeniería. Manejo de programas CAD y offic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eo excelentes relaciones personales, liderazgo, disposición al cambio y aprendizaje continúo, trabajo en equipo y bajo presión, sentido de pertenencia y compromiso para realizar las metas propuestas. Soy una persona con proyecciones de continuar capacitándome intelectualmente y así forjar un buen futuro y lograr mis objetivos.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Tahoma" w:hAnsi="Tahoma" w:cs="Tahoma"/>
        </w:rPr>
      </w:pPr>
      <w:r>
        <w:rPr>
          <w:rFonts w:cs="Tahoma" w:ascii="Tahoma" w:hAnsi="Tahoma"/>
        </w:rPr>
        <w:t>EXPERIENCIA LABORA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ARNES DE COLOMBIA S.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arzo 2007 – Actualida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Jefe de Mantenimiento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ng. Armando Molano  -  405 6565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ERVICONTROL NUMERIC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Julio 2006  -   Enero 15 / 2007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Coordinador de Mantenimiento - Electromecánico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ng. Alfonso Rojas   -   315 648 66 16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YECOL MAQUINARIA Y EQUIPOS (de Construcción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ulio 2005  - Junio 2006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upervisor de Mantenimiento -  Producción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g. Darío Medina     -  740 38 22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OLEGIO GARCES NAVAS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arzo-Mayo 2005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structor:       Electricidad – Electrónica -  Tecnologí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l: 2275582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Tahoma" w:hAnsi="Tahoma" w:cs="Tahoma"/>
        </w:rPr>
      </w:pPr>
      <w:r>
        <w:rPr>
          <w:rFonts w:cs="Tahoma" w:ascii="Tahoma" w:hAnsi="Tahoma"/>
        </w:rPr>
        <w:t>ESTUDIOS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geniería Electromecánic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NIVERSIDAD AUTONOMA DE COLOMBI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ogotá D.C., Dic. 2004</w:t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  <w:t>Auxiliar de sistemas Hidráulicos</w:t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  <w:t>SEN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ogota D.C Dic 2005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  <w:t>Auxiliar de Sistemas Neumáticos</w:t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  <w:t>SEN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ogota D.C Dic 2005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Tahoma" w:hAnsi="Tahoma" w:cs="Tahoma"/>
        </w:rPr>
      </w:pPr>
      <w:r>
        <w:rPr>
          <w:rFonts w:cs="Tahoma" w:ascii="Tahoma" w:hAnsi="Tahoma"/>
        </w:rPr>
        <w:t>OTRO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urso Básico de CNC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N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ogotá D.C. 2002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incipios de refrigeración y aire acondicionad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N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ogota D.C. 2004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gramación de Microprocesadores I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Tahoma" w:hAnsi="Tahoma" w:cs="Tahoma"/>
          <w:b w:val="false"/>
          <w:b w:val="false"/>
          <w:i w:val="false"/>
          <w:i w:val="false"/>
        </w:rPr>
      </w:pPr>
      <w:r>
        <w:rPr>
          <w:rFonts w:cs="Tahoma" w:ascii="Tahoma" w:hAnsi="Tahoma"/>
          <w:b w:val="false"/>
          <w:i w:val="false"/>
        </w:rPr>
        <w:t>UNIVERSIDAD AUTONOMA DE COLOMBI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ogota D.C. 2004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ásico y avanzado de Solid Words</w:t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  <w:t>Solteco s.f.   Bogota D.C. Junio 2005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urso Básico de  Tratamientos Térmicos </w:t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SENA    Bogotá D.C. Oct - Dic 2005</w:t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  <w:t>Curso Básico de Controladores Lógicos Programables (PLC)</w:t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  <w:t>SENA</w:t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  <w:t>Bogota D.C. Nov - Dic 2005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ásico y avanzado de Autoca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EN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ogotá D.C Sep. 2004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ACTUALES</w:t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Especialización </w:t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  <w:t>UNIVERSIDAD AUTONOMA DE COLOMBIA</w:t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  <w:t>Automática e Informática Industrial</w:t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rPr/>
      </w:pPr>
      <w:r>
        <w:rPr/>
        <w:t>SEMINARIOS - CONGRESOS – DIPLOMADOS</w:t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  <w:t>III congreso nacional y II congreso internacional de Ingeniería Electromecánica</w:t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  <w:t>Universidad Autónoma de Colomb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ogota  2006</w:t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  <w:t>Seminario Generación y distribución de aire comprimido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Micro Neumatic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Bogotá D.C. 2006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I congreso nacional y I congreso internacional de Ingeniería Electromecánica</w:t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  <w:t>Universidad Francisco de Paula Santande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úcuta 2004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  <w:t>I congreso nacional de Ingeniería Electromecá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niversidad Pedagógica y Tecnológica de Colomb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uitama 2003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right"/>
        <w:rPr>
          <w:rFonts w:cs="Tahoma"/>
        </w:rPr>
      </w:pPr>
      <w:r>
        <w:rPr>
          <w:rFonts w:cs="Tahoma"/>
        </w:rPr>
        <w:t>JULIAN FERNANDO GUERRERO SERRATO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Bogotá D.C. Enero de 2008</w:t>
      </w:r>
    </w:p>
    <w:sectPr>
      <w:footerReference w:type="default" r:id="rId4"/>
      <w:type w:val="nextPage"/>
      <w:pgSz w:w="12240" w:h="15840"/>
      <w:pgMar w:left="1701" w:right="1701" w:gutter="0" w:header="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i/>
        <w:i/>
      </w:rPr>
    </w:pPr>
    <w:r>
      <w:rPr>
        <w:rFonts w:cs="Tahoma" w:ascii="Tahoma" w:hAnsi="Tahoma"/>
        <w:i/>
      </w:rPr>
      <w:t>JULIAN GUERRERO SERRATO</w:t>
    </w:r>
  </w:p>
  <w:p>
    <w:pPr>
      <w:pStyle w:val="Footer"/>
      <w:rPr>
        <w:rFonts w:ascii="Tahoma" w:hAnsi="Tahoma" w:cs="Tahoma"/>
        <w:i/>
        <w:i/>
      </w:rPr>
    </w:pPr>
    <w:r>
      <w:rPr>
        <w:rFonts w:cs="Tahoma" w:ascii="Tahoma" w:hAnsi="Tahoma"/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Tahoma" w:hAnsi="Tahoma" w:cs="Tahoma"/>
      <w:b/>
      <w:bCs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Fuentedeprrafopredeter">
    <w:name w:val="WW-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">
    <w:name w:val="Encabezado"/>
    <w:basedOn w:val="Normal"/>
    <w:qFormat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16:18:00Z</dcterms:created>
  <dc:creator>Julian Guerrero</dc:creator>
  <dc:description/>
  <dc:language>en-US</dc:language>
  <cp:lastModifiedBy>jefemanto</cp:lastModifiedBy>
  <cp:lastPrinted>2005-01-10T21:31:00Z</cp:lastPrinted>
  <dcterms:modified xsi:type="dcterms:W3CDTF">2008-01-24T17:46:00Z</dcterms:modified>
  <cp:revision>7</cp:revision>
  <dc:subject/>
  <dc:title>Julian Guerrero</dc:title>
</cp:coreProperties>
</file>